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 xml:space="preserve">Приложение 6 </w:t>
        <w:br/>
      </w:r>
      <w:r>
        <w:rPr>
          <w:color w:val="000000"/>
        </w:rPr>
        <w:t xml:space="preserve">к закону Тверской области </w:t>
        <w:br/>
        <w:t xml:space="preserve">«О внесении изменений в закон Тверской области </w:t>
        <w:br/>
        <w:t xml:space="preserve">«Об областном бюджете Тверской области на 2018  год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на плановый период 2019 и 2020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закону Тверской области       </w:t>
      </w:r>
    </w:p>
    <w:p>
      <w:pPr>
        <w:pStyle w:val="Normal"/>
        <w:jc w:val="right"/>
        <w:rPr/>
      </w:pPr>
      <w:r>
        <w:rPr>
          <w:color w:val="000000"/>
        </w:rPr>
        <w:t xml:space="preserve">«Об областном бюджете Тверской области на 2018 год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и на плановый период 2019 и 2020 годов»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редства, передаваемые бюджету города Твер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</w:t>
      </w:r>
    </w:p>
    <w:p>
      <w:pPr>
        <w:pStyle w:val="Normal"/>
        <w:autoSpaceDE w:val="false"/>
        <w:jc w:val="center"/>
        <w:rPr/>
      </w:pPr>
      <w:r>
        <w:rPr>
          <w:b/>
        </w:rPr>
        <w:t>Тверской области», на 2018 год по мероприят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99"/>
        <w:gridCol w:w="1743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(тыс.</w:t>
            </w:r>
            <w:r>
              <w:rPr>
                <w:lang w:val="en-US"/>
              </w:rPr>
              <w:t xml:space="preserve"> </w:t>
            </w:r>
            <w:r>
              <w:rPr/>
              <w:t>руб.)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ых тепловых сетей в городе Твер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3 395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3 395,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3:00Z</dcterms:created>
  <dc:creator>Семёнова</dc:creator>
  <dc:description/>
  <cp:keywords/>
  <dc:language>en-US</dc:language>
  <cp:lastModifiedBy>Сажина Галина</cp:lastModifiedBy>
  <cp:lastPrinted>2018-08-07T18:26:00Z</cp:lastPrinted>
  <dcterms:modified xsi:type="dcterms:W3CDTF">2018-08-08T08:43:00Z</dcterms:modified>
  <cp:revision>51</cp:revision>
  <dc:subject/>
  <dc:title>В отдел сводного и бюджетного</dc:title>
</cp:coreProperties>
</file>